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56/2015</w:t>
      </w:r>
    </w:p>
    <w:p>
      <w:pPr>
        <w:pStyle w:val="Bezodstpw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Bezodstpw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listopada 2015r.</w:t>
      </w:r>
    </w:p>
    <w:p>
      <w:pPr>
        <w:pStyle w:val="Bezodstpw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zodstpw"/>
        <w:jc w:val="both"/>
        <w:rPr/>
      </w:pPr>
      <w:r>
        <w:rPr>
          <w:b/>
        </w:rPr>
        <w:t>zmieniające zarządzenie w sprawie ogłoszenia wykazu nieruchomości, przeznaczonych do oddania w dzierżawę w drodze bezprzetargowej, stanowiących własność Gminy Barlinek oraz będących w użytkowaniu wieczystym Gminy Barlinek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/>
        <w:t>Na podstawie art. 30  ust.2  pkt. 3  ustawy z dnia 8 marca  1990 roku  o samorządzie gminnym (Dz. U. z 2015r., poz. 1515) i art. 35 ust. 1 i ust. 2 ustawy z dnia 21 sierpnia 1997 r. o gospodarce nieruchomościami (Dz. U. z 2015r., poz. 782 ze zm.), Uchwały Nr V/92/2015 Rady Miejskiej w Barlinku z dnia 29 stycznia 2015 r. w sprawie określenia zasad wydzierżawiania, najmu, użyczania, obciążania nieruchomości oraz ich części, stanowiących własność Gminy Barlinek (Dz. U. Woj. Zach. z dnia 3 marca 2015r., poz.644), Zarządzenia Nr 261/2014 Burmistrza Barlinka z dnia 18 grudnia 2014 r. w sprawie  ustalenia stawek czynszowych za dzierżawę lub najem nieruchomości stanowiących własność Gminy Barlinek zarządza się co następuje:</w:t>
        <w:tab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</w:t>
      </w:r>
      <w:r>
        <w:rPr/>
        <w:t xml:space="preserve">  W zarządzeniu nr 194/2015 Burmistrza Barlinka z dnia 3 września 2015r. w sprawie ogłoszenia wykazu nieruchomości, przeznaczonych do oddania w dzierżawę w drodze bezprzetargowej, stanowiących własność Gminy Barlinek oraz będących w użytkowaniu wieczystym Gminy Barlinek zmienia się § 1 ust. 4, który otrzymuje brzm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4. Wysokość opłat z tytułu dzierżawy nieruchomości: stawka czynszu dzierżawnego za dzierżawę 1 m</w:t>
      </w:r>
      <w:r>
        <w:rPr>
          <w:vertAlign w:val="superscript"/>
        </w:rPr>
        <w:t>2</w:t>
      </w:r>
      <w:r>
        <w:rPr/>
        <w:t xml:space="preserve"> powierzchni nieruchomości wynos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0,44 zł (słownie: czterdzieści cztery/100) rocznie za wydzierżawienie terenu pod ogród kwiatowo- warzywny oraz w celach rekreacyjnych na terenie miasta                   z wyłączeniem części nieruchomości określonej w §1 ust. 1 pkt. 21 niniejszego zarzą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0,20 zł (słownie: dwadzieścia/100) rocznie za wydzierżawienie terenu pod ogród kwiatowo- warzywny oraz w celach rekreacyjnych na terenie miasta dla części nieruchomości określonej w §1 ust 1 pkt. 21 niniejszego zarzą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2,09 zł (słownie: dwa złote 09/100) miesięcznie z przeznaczeniem na usytuowanie garażu murowanego na terenie mias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1,46 zł (słownie: jeden złotych 46/100) miesięcznie z przeznaczeniem na usytuowanie garażu blaszanego na terenie mias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0,64 zł (słownie: sześćdziesiąt cztery/100) miesięcznie za wydzierżawienie murowanego pomieszczenia gospodarczego na terenie miasta z przeznaczeniem na składowanie opału,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0,33 zł (słownie: trzydzieści trzy/100) rocznie za wydzierżawienie terenu pod ogród kwiatowo-warzywny oraz w celach rekreacyjnych na terenie gminy Barlinek.</w:t>
      </w:r>
    </w:p>
    <w:p>
      <w:pPr>
        <w:pStyle w:val="Normal"/>
        <w:jc w:val="both"/>
        <w:rPr/>
      </w:pPr>
      <w:r>
        <w:rPr/>
        <w:t>Do czynszów doliczany będzie podatek VAT w wysokości 23%. Czynsz dzierżawny roczny płatny za dany rok dzierżawny z góry w terminie do 30 września każdego roku natomiast        w przypadku czynszu dzierżawnego miesięcznego termin płatności za dany miesiąc dzierżawny z góry w terminie do 15 każdego miesiąca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  2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03:00Z</dcterms:created>
  <dc:creator>Ajaszczak</dc:creator>
  <dc:description/>
  <cp:keywords/>
  <dc:language>en-US</dc:language>
  <cp:lastModifiedBy>jaszczak</cp:lastModifiedBy>
  <cp:lastPrinted>2015-12-01T07:20:00Z</cp:lastPrinted>
  <dcterms:modified xsi:type="dcterms:W3CDTF">2015-12-01T06:26:00Z</dcterms:modified>
  <cp:revision>4</cp:revision>
  <dc:subject/>
  <dc:title>ZARZĄDZENIE  NR</dc:title>
</cp:coreProperties>
</file>